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TEGRAÇÃO E APLICAÇÃO EM GRANDES VOLUM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STRIBUÍDOS DE DADOS MULTIMÍDI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 tendência atual é que quase tudo que vemos, lemos, ouvimos, escrevemos, medimos são coletados e disponibilizados em sistemas de informação computacionais. Para obter efetividade e eficiência é fundamental o desenvolvimento de soluções escaláveis que possam responder às necessidades de desenvolvimento de aplicações com esses dad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Para tratar estes grandes volumes de dados distribuídos é essencial a exploração eficiente de todos os níveis de paralelismo, do nível do chip, hoje com processadores </w:t>
      </w:r>
      <w:r>
        <w:rPr>
          <w:rFonts w:cs="Arial" w:ascii="Arial" w:hAnsi="Arial"/>
          <w:i/>
          <w:sz w:val="32"/>
          <w:szCs w:val="32"/>
        </w:rPr>
        <w:t>multicore</w:t>
      </w:r>
      <w:r>
        <w:rPr>
          <w:rFonts w:cs="Arial" w:ascii="Arial" w:hAnsi="Arial"/>
          <w:sz w:val="32"/>
          <w:szCs w:val="32"/>
        </w:rPr>
        <w:t>, passando pelo nível de arquitetura dos nós integrados através de redes de alto desempenho em um cluster, até a formação de grades (grids) pela comunicação de clusters heterogêneos através de uma rede clássica, tipo interne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>No desenvolvimento de soluções escaláveis é necessário considerar pesquisa em quatro grandes área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presentação de grandes volumes de dados multimíd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32"/>
          <w:szCs w:val="32"/>
        </w:rPr>
        <w:t>Processamento distribuído e/ou paralel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es heterogêneas pervasivas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rada e saída multimodal.</w:t>
      </w:r>
    </w:p>
    <w:p>
      <w:pPr>
        <w:pStyle w:val="Normal"/>
        <w:ind w:left="70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>O grande desafio é a integração das quatro áreas citadas. Existem resultados de pesquisa em cada uma dessas áreas, alguns ainda incipientes, mas não existem propostas que consideram a integração delas. Outro desafio é pensar em como as possíveis aplicações poderiam se beneficiar dessa integração, em particular no contexto brasileiro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>Esses desafios são importantes porque, além de considerar áreas básicas em computação, sua integração vai influir todo o desenvolvimento de inúmeras aplicações chaves em vários setores da sociedade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guns dos grandes problemas e desafios sã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ção (abstração) da massa de dados por meio de modelagem computacion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finição de contexto considerando localização do usuário, atividade, interesses, dentre outr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envolvimento de interfaces humano-computador efetiv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écnicas de aquisição de dados tais como redes de sensores, celulares, PDAs, dentre outr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étodos de reprodução de dados multimídia, incluindo visualizaçã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tamento da validação dos dados e da proteção da propriedade intelectu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r técnicas para o desenvolvimento a baixo custo de software fidedign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49:00Z</dcterms:created>
  <dc:creator>Instituto de Informática</dc:creator>
  <dc:description/>
  <cp:keywords/>
  <dc:language>en-US</dc:language>
  <cp:lastModifiedBy>Nivio Ziviani</cp:lastModifiedBy>
  <dcterms:modified xsi:type="dcterms:W3CDTF">2006-05-09T12:49:00Z</dcterms:modified>
  <cp:revision>2</cp:revision>
  <dc:subject/>
  <dc:title>INTEGRAÇÃO  E  APLICAÇÃO EM GRANDES VOLUMES DISTRIBUÍDOS DE DADOS MULTIMÍDIA</dc:title>
</cp:coreProperties>
</file>